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825-35555/2007/Wit/570970106/K1</w:t>
        <w:tab/>
        <w:t xml:space="preserve">            Košice 31.10.</w:t>
      </w:r>
      <w:r>
        <w:rPr>
          <w:rFonts w:cs="Times New Roman" w:ascii="Times New Roman" w:hAnsi="Times New Roman"/>
          <w:lang w:val="sk-SK" w:eastAsia="en-US"/>
        </w:rPr>
        <w:t>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00"/>
        <w:ind w:firstLine="708"/>
        <w:rPr>
          <w:lang w:val="de-DE"/>
        </w:rPr>
      </w:pPr>
      <w:r>
        <w:rPr>
          <w:lang w:val="de-DE"/>
        </w:rPr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rFonts w:cs="Times New Roman" w:ascii="Times New Roman" w:hAnsi="Times New Roman"/>
          <w:lang w:val="sk-SK"/>
        </w:rPr>
        <w:t xml:space="preserve">Slovenská inšpekcia životného prostredia, Inšpektorát životného prostredia  Košice, odbor integrovaného povoľovania a kontroly (ďalej len „IŽP Košice“) ako príslušný  orgán štátnej  správy podľa </w:t>
      </w:r>
      <w:r>
        <w:rPr>
          <w:rFonts w:cs="Times New Roman" w:ascii="Times New Roman" w:hAnsi="Times New Roman"/>
          <w:bCs/>
          <w:lang w:val="sk-SK"/>
        </w:rPr>
        <w:t>§ 9 a § 10 zákona č. 525/2003 Z. z. o štátnej správe starostlivosti                          o životné   prostredie a  o  zmene  a  doplnení   niektorých zákonov v znení neskorších predpisov,</w:t>
      </w:r>
      <w:r>
        <w:rPr>
          <w:rFonts w:cs="Times New Roman" w:ascii="Times New Roman" w:hAnsi="Times New Roman"/>
          <w:lang w:val="sk-SK"/>
        </w:rPr>
        <w:t xml:space="preserve"> §  28  ods. 1  písm.  a)  zákona č. 245/2003 Z. z. o integrovanej prevencii a kontrole znečisťovania životného prostredia a o zmene a doplnení niektorých zákonov v znení neskorších  predpisov (ďalej len „zákon č. 245/2003 Z. z. o IPKZ“) a § 120 zákona                     č. 50/1976 Zb. o územnom plánovaní a stavebnom poriadku (stavebný zákon) v znení neskorších  predpisov (ďalej len „stavebný zákon“) ako špeciálny stavebný úrad, podľa              § 84 stavebného zákona,  § 20 vyhlášky MŽP SR č. 453/2000 Z. z., ktorou sa vykonávajú niektoré ustanovenia stavebného zákona (ďalej len „vyhláška MŽP SR č. 453/2000 Z. z.“) a zákona č. 71/1967 Zb. o správnom konaní v znení neskorších predpisov </w:t>
      </w:r>
    </w:p>
    <w:p>
      <w:pPr>
        <w:pStyle w:val="NormlnIMP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auto" w:line="24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ovoľuje  dočasné užívanie stavby  </w:t>
      </w:r>
    </w:p>
    <w:p>
      <w:pPr>
        <w:pStyle w:val="NormlnIMP"/>
        <w:spacing w:lineRule="auto" w:line="24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auto" w:line="24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auto" w:line="240"/>
        <w:jc w:val="both"/>
        <w:rPr/>
      </w:pPr>
      <w:r>
        <w:rPr>
          <w:b/>
          <w:sz w:val="24"/>
          <w:lang w:val="sk-SK"/>
        </w:rPr>
        <w:t xml:space="preserve"> „</w:t>
      </w:r>
      <w:r>
        <w:rPr>
          <w:b/>
          <w:sz w:val="24"/>
          <w:lang w:val="sk-SK"/>
        </w:rPr>
        <w:t xml:space="preserve">Obj. 45 Inštalácia flexostroja CHRONOS 127“ </w:t>
      </w:r>
      <w:r>
        <w:rPr>
          <w:bCs/>
          <w:sz w:val="24"/>
          <w:lang w:val="sk-SK"/>
        </w:rPr>
        <w:t xml:space="preserve">na skúšobnú prevádzku </w:t>
      </w:r>
      <w:r>
        <w:rPr>
          <w:b/>
          <w:sz w:val="24"/>
          <w:lang w:val="sk-SK"/>
        </w:rPr>
        <w:t>v termíne do 30.06.2008</w:t>
      </w:r>
      <w:r>
        <w:rPr>
          <w:bCs/>
          <w:sz w:val="24"/>
          <w:lang w:val="sk-SK"/>
        </w:rPr>
        <w:t xml:space="preserve">, na </w:t>
      </w:r>
      <w:r>
        <w:rPr>
          <w:sz w:val="24"/>
        </w:rPr>
        <w:t xml:space="preserve">pozemku parcelné číslo 13/52, v jestvujúcom  stavebnom objekte – sklad valcov,  súpisné číslo 830, katastrálne územie Svit </w:t>
      </w:r>
      <w:r>
        <w:rPr>
          <w:bCs/>
          <w:sz w:val="24"/>
          <w:lang w:val="sk-SK"/>
        </w:rPr>
        <w:t>pre</w:t>
      </w:r>
      <w:r>
        <w:rPr>
          <w:sz w:val="24"/>
          <w:lang w:val="sk-SK"/>
        </w:rPr>
        <w:t xml:space="preserve"> žiadateľa - stavebník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71 047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IMP"/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spacing w:lineRule="auto" w:line="240"/>
        <w:jc w:val="both"/>
        <w:rPr/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Týmto rozhodnutím sa povoľuje dočasné užívanie stavby </w:t>
      </w:r>
      <w:r>
        <w:rPr>
          <w:b/>
          <w:sz w:val="24"/>
          <w:lang w:val="sk-SK"/>
        </w:rPr>
        <w:t xml:space="preserve">„Obj. 45 Inštalácia flexostroja CHRONOS 127“, </w:t>
      </w:r>
      <w:r>
        <w:rPr>
          <w:bCs/>
          <w:sz w:val="24"/>
          <w:lang w:val="sk-SK"/>
        </w:rPr>
        <w:t>ktorá  podľa realizačného projektu predloženého IŽP Košice                 ku konaniu o dodatočnom povolení stavby, pozostáva z týchto stavebných objektov a prevádzkových súborov:</w:t>
      </w:r>
    </w:p>
    <w:p>
      <w:pPr>
        <w:pStyle w:val="NormlnIMP"/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b/>
          <w:bCs/>
        </w:rPr>
        <w:t>Stavebné objekty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SO 01 Montážny postup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SO 02 Úpravy haly potlače obj. 4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Prevádzkové súbor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S 01 Potlač fól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S 02 Stabilné hasiace zariadenie</w:t>
      </w:r>
    </w:p>
    <w:p>
      <w:pPr>
        <w:pStyle w:val="NormlnIMP"/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lnIMP"/>
        <w:spacing w:lineRule="auto" w:line="240"/>
        <w:jc w:val="both"/>
        <w:rPr/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Podmienky pre dočasné užívanie stavby </w:t>
      </w:r>
      <w:r>
        <w:rPr>
          <w:b/>
          <w:bCs/>
          <w:sz w:val="24"/>
          <w:lang w:val="sk-SK"/>
        </w:rPr>
        <w:t>„</w:t>
      </w:r>
      <w:r>
        <w:rPr>
          <w:b/>
          <w:sz w:val="24"/>
          <w:lang w:val="sk-SK"/>
        </w:rPr>
        <w:t>Obj. 45 Inštalácia flexostroja CHRONOS 127</w:t>
      </w:r>
      <w:r>
        <w:rPr>
          <w:b/>
          <w:bCs/>
          <w:sz w:val="24"/>
          <w:lang w:val="sk-SK"/>
        </w:rPr>
        <w:t>“</w:t>
      </w:r>
      <w:r>
        <w:rPr>
          <w:sz w:val="24"/>
          <w:lang w:val="sk-SK"/>
        </w:rPr>
        <w:t xml:space="preserve"> na skúšobnú prevádzku podľa § 84 ods. 2 stavebného zákona:</w:t>
      </w:r>
    </w:p>
    <w:p>
      <w:pPr>
        <w:pStyle w:val="NormlnIMP"/>
        <w:spacing w:lineRule="auto" w:line="240"/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  <w:lang w:val="sk-SK"/>
        </w:rPr>
        <w:t xml:space="preserve">Stavebník  je  povinný  </w:t>
      </w:r>
      <w:r>
        <w:rPr>
          <w:sz w:val="24"/>
          <w:lang w:val="sk-SK"/>
        </w:rPr>
        <w:t>pri dočasnom užívaní stavby na skúšobnú prevádzku dodržiavať všetky hygienické, bezpečnostné, protipožiarne predpisy a predpisy na ochranu životného prostredia.</w:t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lang w:val="sk-SK"/>
        </w:rPr>
        <w:t xml:space="preserve">Stavebník je povinný </w:t>
      </w:r>
      <w:r>
        <w:rPr>
          <w:bCs/>
          <w:sz w:val="24"/>
          <w:lang w:val="sk-SK"/>
        </w:rPr>
        <w:t>požiadať IŽP Košice</w:t>
      </w:r>
      <w:r>
        <w:rPr>
          <w:sz w:val="24"/>
          <w:lang w:val="sk-SK"/>
        </w:rPr>
        <w:t xml:space="preserve"> o vydanie povolenia pre uvedenie  stavby </w:t>
      </w:r>
      <w:r>
        <w:rPr>
          <w:b/>
          <w:sz w:val="24"/>
          <w:lang w:val="sk-SK"/>
        </w:rPr>
        <w:t xml:space="preserve">„Obj. 45 Inštalácia flexostroja CHRONOS 127“ </w:t>
      </w:r>
      <w:r>
        <w:rPr>
          <w:bCs/>
          <w:sz w:val="24"/>
          <w:lang w:val="sk-SK"/>
        </w:rPr>
        <w:t>do trvalej prevádzky (kolaudačné rozhodnutie)</w:t>
      </w:r>
      <w:r>
        <w:rPr>
          <w:b/>
          <w:sz w:val="24"/>
          <w:lang w:val="sk-SK"/>
        </w:rPr>
        <w:t xml:space="preserve">  </w:t>
      </w:r>
      <w:r>
        <w:rPr>
          <w:bCs/>
          <w:sz w:val="24"/>
          <w:lang w:val="sk-SK"/>
        </w:rPr>
        <w:t>v dostatočnom predstihu počas trvania skúšobnej prevádzky s ohľadom na lehoty kolaudačného konania.</w:t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Zápis o priebehu a vyhodnotení skúšobnej prevádzky predloží stavebník stavebnému úradu s návrhom na vydanie kolaudačného rozhodnutia.</w:t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 xml:space="preserve">Prevádzkovateľ stavby je povinný požiadať Regionálny úrad verejného zdravotníctva so sídlom v Poprade o  súhlas na uvedenie pracovných priestorov do skúšobnej prevádzky v zmysle § 13 ods. 4 písm. a) zákona č. 355/2007 Z .z. o ochrane, podpore a rozvoji verejného zdravia a o zmene a doplnení niektorých zákonov.  </w:t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/>
      </w:pPr>
      <w:r>
        <w:rPr>
          <w:bCs/>
          <w:sz w:val="24"/>
          <w:lang w:val="sk-SK"/>
        </w:rPr>
        <w:t xml:space="preserve">Nakoľko intenzita osvetlenia v dočasne povoľovanom priestore pre pracovné miesto s nepretržitou obsluhou pri ovládacom paneli a odvine (2.5.3 Konečná povrchová úprava a 2.5.8 Kontrola) nie je doložená meraním v súlade s § 6 ods. 1 písm. e) zákona č. 124/2006 Z. z. o bezpečnosti a ochrane zdravia pri práci a o zmene a doplnení niektorých zákonov v znení zákona č. 309/2007 Z. z., nedodržaním bezpečnostnej úrovne, ktorá vyplýva z čl. 2.4 STN 36 0450 Umelé osvetlenie vnútorných priestorov a STN EN 12 464-1 Svetlo a osvetlenie je stavebník povinný v termíne do 1 mesiaca         od vydania právoplatného rozhodnutia o dočasnom užívaní stavby </w:t>
      </w:r>
      <w:r>
        <w:rPr>
          <w:b/>
          <w:bCs/>
          <w:sz w:val="24"/>
          <w:lang w:val="sk-SK"/>
        </w:rPr>
        <w:t>„</w:t>
      </w:r>
      <w:r>
        <w:rPr>
          <w:b/>
          <w:sz w:val="24"/>
          <w:lang w:val="sk-SK"/>
        </w:rPr>
        <w:t>Obj. 45 Inštalácia flexostroja CHRONOS 127</w:t>
      </w:r>
      <w:r>
        <w:rPr>
          <w:b/>
          <w:bCs/>
          <w:sz w:val="24"/>
          <w:lang w:val="sk-SK"/>
        </w:rPr>
        <w:t>“</w:t>
      </w:r>
      <w:r>
        <w:rPr>
          <w:sz w:val="24"/>
          <w:lang w:val="sk-SK"/>
        </w:rPr>
        <w:t xml:space="preserve"> na skúšobnú prevádzku odstrániť uvedený nedostatok a oznámiť to Inšpektorátu práce Prešov</w:t>
      </w:r>
      <w:r>
        <w:rPr>
          <w:bCs/>
          <w:sz w:val="24"/>
          <w:lang w:val="sk-SK"/>
        </w:rPr>
        <w:t>.</w:t>
      </w:r>
    </w:p>
    <w:p>
      <w:pPr>
        <w:pStyle w:val="NormlnIMP"/>
        <w:numPr>
          <w:ilvl w:val="0"/>
          <w:numId w:val="3"/>
        </w:numPr>
        <w:spacing w:lineRule="auto" w:line="240"/>
        <w:jc w:val="both"/>
        <w:rPr/>
      </w:pPr>
      <w:r>
        <w:rPr>
          <w:bCs/>
          <w:sz w:val="24"/>
          <w:lang w:val="sk-SK"/>
        </w:rPr>
        <w:t xml:space="preserve">Stavební je povinný ku konaniu pre uvedenie stavby do trvalého užívania                               (kolaudačné konanie) predložiť výsledky merania intenzity osvetlenia pracovného prostredia stavby </w:t>
      </w:r>
      <w:r>
        <w:rPr>
          <w:b/>
          <w:bCs/>
          <w:sz w:val="24"/>
          <w:lang w:val="sk-SK"/>
        </w:rPr>
        <w:t>„</w:t>
      </w:r>
      <w:r>
        <w:rPr>
          <w:b/>
          <w:sz w:val="24"/>
          <w:lang w:val="sk-SK"/>
        </w:rPr>
        <w:t>Obj. 45 Inštalácia flexostroja CHRONOS 127</w:t>
      </w:r>
      <w:r>
        <w:rPr>
          <w:b/>
          <w:bCs/>
          <w:sz w:val="24"/>
          <w:lang w:val="sk-SK"/>
        </w:rPr>
        <w:t>“.</w:t>
      </w:r>
      <w:r>
        <w:rPr>
          <w:bCs/>
          <w:sz w:val="24"/>
          <w:lang w:val="sk-SK"/>
        </w:rPr>
        <w:t xml:space="preserve">  </w:t>
      </w:r>
    </w:p>
    <w:p>
      <w:pPr>
        <w:pStyle w:val="NormlnIMP"/>
        <w:spacing w:lineRule="auto" w:line="24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lnIMP"/>
        <w:spacing w:lineRule="auto" w:line="24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Pri ústnom pojednávaní spojenom s miestnym zisťovaním bolo zistené, že stavba </w:t>
      </w:r>
      <w:r>
        <w:rPr>
          <w:b/>
          <w:sz w:val="24"/>
          <w:lang w:val="sk-SK"/>
        </w:rPr>
        <w:t xml:space="preserve">„Obj. 45 Inštalácia flexostroja CHRONOS 127“ </w:t>
      </w:r>
      <w:r>
        <w:rPr>
          <w:bCs/>
          <w:sz w:val="24"/>
          <w:lang w:val="sk-SK"/>
        </w:rPr>
        <w:t>b</w:t>
      </w:r>
      <w:r>
        <w:rPr>
          <w:bCs/>
          <w:sz w:val="24"/>
          <w:szCs w:val="24"/>
          <w:lang w:val="sk-SK"/>
        </w:rPr>
        <w:t xml:space="preserve">ola </w:t>
      </w:r>
      <w:r>
        <w:rPr>
          <w:sz w:val="24"/>
          <w:szCs w:val="24"/>
          <w:lang w:val="sk-SK"/>
        </w:rPr>
        <w:t>zrealizovaná podľa realizačného projektu predloženého ku konaniu o dodatočnom povolení stavby.</w:t>
      </w:r>
    </w:p>
    <w:p>
      <w:pPr>
        <w:pStyle w:val="NormlnIMP"/>
        <w:spacing w:lineRule="auto" w:line="240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ôvodnenie 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firstLine="708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firstLine="708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ňa  14.09.2007 podal stavebník CHEMOSVIT, a.s., Štúrova 101, 059 21 Svit žiadosť o vydanie rozhodnutia na dočasné užívanie stavby „Obj. 45 Inštalácia flexostroja CHRONOS 127“ na skúšobnú prevádzku, umiestnenej na pozemku parcelné číslo 13/52, v jestvujúcom  stavebnom objekte – sklad valcov, súpisné č. 830, katastrálne územie Svit. Stavba </w:t>
      </w:r>
      <w:r>
        <w:rPr>
          <w:b/>
          <w:bCs/>
        </w:rPr>
        <w:t>„Obj. 45 Inštalácia flexostroja CHRONOS 127“</w:t>
      </w:r>
      <w:r>
        <w:rPr/>
        <w:t xml:space="preserve"> bola povolená dodatočným stavebným povolením vydaným IŽP  Košice rozhodnutím o zmene integrovaného povolenia č. 4265-25690/2007/Wit/570970106/Z1 zo dňa 01.08.2007. 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Zkladntext3"/>
        <w:rPr/>
      </w:pPr>
      <w:r>
        <w:rPr/>
        <w:t xml:space="preserve">            </w:t>
      </w:r>
      <w:r>
        <w:rPr/>
        <w:t>Správny poplatok vo výške 500,- Sk bol uhradený kolkovou známkou podľa položky                      č. 62a sadzobníka správnych poplatkov zákona č. 145/1995 Z. z. o správnych poplatkoch v znení neskorších predpisov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 žiadosti o dočasné užívanie stavby na skúšobnú prevádzku boli predložené nasledovné doklady stanovené v § 17 vyhlášky MŽP SR č. 453/2000 Z. z., ktorou sa vykonávajú niektoré ustanovenia stavebného záko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čný projekt stavby „Obj. 45 Inštalácia flexostroja CHRONOS 127“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ovisko Krajského riaditeľstva Hasičského a záchranného zboru v  Prešove                        č. KRHZ-608-04/2007 zo dňa  04.10.2007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enie Regionálneho úradu verejného zdravotníctva so sídlom v Poprade, PP2866/2/2007 zo dňa 08.10.2007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enie Obvodného úradu životného prostredia Poprad, ŠSOO zo dňa 03.10.2007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pis o prevzatí a odovzdaní stavby číslo zápisu 78 zo dňa 26.10.2006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oznam revíznych správ elektrických zariad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okoly o priebehu tlakových skúšok na potrubia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vedčenia o akosti a kompletnosti – Stabilné hasiace zariad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káty protipožiarnych dverí a pod.</w:t>
      </w:r>
    </w:p>
    <w:p>
      <w:pPr>
        <w:pStyle w:val="Normal"/>
        <w:ind w:left="23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 po preskúmaní predloženej žiadosti na dočasné užívanie stavby                  na skúšobnú prevádzku vrátane priložených dokladov, v súlade s ustanovením § 80 stavebného zákona listom  zo dňa 18.09.2007 oznámil začatie konania o dočasnom užívaní časti stavby               na skúšobnú prevádzku všetkým známym účastníkom konania a dotknutým orgánom a k prerokovaniu predloženej žiadosti nariadil ústne pojednávanie spojené s miestnym zisťovaním na deň 03.10.2007. Stavebný úrad na tomto konaní zisťoval či časť stavby </w:t>
      </w:r>
      <w:r>
        <w:rPr>
          <w:b/>
          <w:bCs/>
        </w:rPr>
        <w:t>„Obj. 45 Inštalácia flexostroja CHRONOS 127“</w:t>
      </w:r>
      <w:r>
        <w:rPr/>
        <w:t xml:space="preserve"> je stavebno – technicky ukončená, či boli splnené podmienky dodatočného povolenia stavby, či stavba nebude ohrozovať verejný záujem najmä z hľadiska ochrany života a zdravia osôb, životného prostredia, požiarnej ochrany, bezpečnosti práce a technických zariadení. Súčasne bola daná prítomným možnosť vyjadriť sa k prerokovávanej veci. 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 xml:space="preserve">Účastníci konania nevzniesli žiadne pripomienky a námety k vydaniu rozhodnutia o dočasnom užívaní  stavby na skúšobnú prevádzku.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 predložených stanovísk dotknutých orgánov k dočasnému užívaniu  stavby neboli vznesené pripomienky, ktoré by bránili vydaniu rozhodnutia pre dočasné užívanie stavby                na skúšobnú prevád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Regionálny úradu verejného zdravotníctva so sídlom v Poprade</w:t>
      </w:r>
      <w:r>
        <w:rPr/>
        <w:t xml:space="preserve"> uviedol vo svojom vyjadrení vydanom pod č. PP 2866/2/2007 zo dňa 08.10.2007 pripomienk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požiadať Regionálny úradu verejného zdravotníctva so sídlom v Poprade o súhlas na  uvedenie pracovných priestorov do skúšobnej prevádzky v zmysle § 13 ods. 4 písm. a) zákona č. 355/2007 Z. z. o ochrane, podpore a rozvoji verejného zdravia a o zmene a doplnení niektorých zákono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IŽP Košice túto podmienku zapracoval  do Podmienok pre dočasné užívanie stavby </w:t>
      </w:r>
      <w:r>
        <w:rPr>
          <w:b/>
          <w:bCs/>
          <w:sz w:val="24"/>
        </w:rPr>
        <w:t>„</w:t>
      </w:r>
      <w:r>
        <w:rPr>
          <w:b/>
          <w:sz w:val="24"/>
        </w:rPr>
        <w:t>Obj 45 Inštalácia flexostroja CHRONOS 127</w:t>
      </w:r>
      <w:r>
        <w:rPr>
          <w:b/>
          <w:bCs/>
          <w:sz w:val="24"/>
        </w:rPr>
        <w:t>“</w:t>
      </w:r>
      <w:r>
        <w:rPr>
          <w:sz w:val="24"/>
        </w:rPr>
        <w:t xml:space="preserve"> na skúšobnú prevádzku tohto rozhodnut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Inšpektorát práce Prešov </w:t>
      </w:r>
      <w:r>
        <w:rPr/>
        <w:t>uviedol v záväznom stanovisku č. S/3129-8552/07 zo dňa 17.10.2007 tieto pripomienky:</w:t>
      </w:r>
    </w:p>
    <w:p>
      <w:pPr>
        <w:pStyle w:val="NormlnIMP"/>
        <w:spacing w:lineRule="auto" w:line="240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 xml:space="preserve">-   nakoľko intenzita osvetlenia v dočasne povoľovanom priestore pre pracovné miesto </w:t>
        <w:br/>
        <w:t xml:space="preserve">       s nepretržitou obsluhou pri ovládacom paneli a odvine (2.5.3 Konečná povrchová </w:t>
        <w:br/>
        <w:t xml:space="preserve">       úprava a 2.5.8 Kontrola) nie je doložená meraním v súlade s § 6 ods. 1 písm. e) zákona </w:t>
        <w:br/>
        <w:t xml:space="preserve">       č. 124/2006 Z. z. o bezpečnosti a ochrane zdravia pri práci a o zmene a doplnení </w:t>
        <w:br/>
        <w:t xml:space="preserve">       niektorých zákonov v znení zákona č. 309/2007 Z. z., nedodržaním bezpečnostnej </w:t>
        <w:br/>
        <w:t xml:space="preserve">       úrovne, ktorá vyplýva z čl. 2.4 STN 36 0450 Umelé osvetlenie vnútorných priestorov </w:t>
        <w:br/>
        <w:t xml:space="preserve">       a STN EN 12 464-1 Svetlo a osvetlenie je stavebník povinný v termíne do 1 mesiaca         </w:t>
        <w:br/>
        <w:t xml:space="preserve">       od vydania právoplatného rozhodnutia o dočasnom užívaní stavby </w:t>
      </w:r>
      <w:r>
        <w:rPr>
          <w:b/>
          <w:bCs/>
          <w:sz w:val="24"/>
          <w:lang w:val="sk-SK"/>
        </w:rPr>
        <w:t>„</w:t>
      </w:r>
      <w:r>
        <w:rPr>
          <w:b/>
          <w:sz w:val="24"/>
          <w:lang w:val="sk-SK"/>
        </w:rPr>
        <w:t xml:space="preserve">Obj. 45 Inštalácia </w:t>
        <w:br/>
        <w:t xml:space="preserve">       flexostroja CHRONOS 127</w:t>
      </w:r>
      <w:r>
        <w:rPr>
          <w:b/>
          <w:bCs/>
          <w:sz w:val="24"/>
          <w:lang w:val="sk-SK"/>
        </w:rPr>
        <w:t>“</w:t>
      </w:r>
      <w:r>
        <w:rPr>
          <w:sz w:val="24"/>
          <w:lang w:val="sk-SK"/>
        </w:rPr>
        <w:t xml:space="preserve"> na skúšobnú prevádzku odstrániť uvedený nedostatok </w:t>
        <w:br/>
        <w:t xml:space="preserve">       a oznámiť to Inšpektorátu práce Prešov,</w:t>
      </w:r>
    </w:p>
    <w:p>
      <w:pPr>
        <w:pStyle w:val="NormlnIMP"/>
        <w:numPr>
          <w:ilvl w:val="0"/>
          <w:numId w:val="4"/>
        </w:numPr>
        <w:spacing w:lineRule="auto" w:line="240"/>
        <w:jc w:val="both"/>
        <w:rPr/>
      </w:pPr>
      <w:r>
        <w:rPr>
          <w:bCs/>
          <w:sz w:val="24"/>
          <w:lang w:val="sk-SK"/>
        </w:rPr>
        <w:t xml:space="preserve"> </w:t>
      </w:r>
      <w:r>
        <w:rPr>
          <w:bCs/>
          <w:sz w:val="24"/>
          <w:lang w:val="sk-SK"/>
        </w:rPr>
        <w:t xml:space="preserve">stavebník je povinný ku konaniu pre uvedenie stavby do trvalého užívania                                </w:t>
        <w:br/>
        <w:t xml:space="preserve"> (kolaudačné konanie) predložiť výsledky merania intenzity osvetlenia pracovného </w:t>
        <w:br/>
        <w:t xml:space="preserve">  prostredia stavby </w:t>
      </w:r>
      <w:r>
        <w:rPr>
          <w:b/>
          <w:bCs/>
          <w:sz w:val="24"/>
          <w:lang w:val="sk-SK"/>
        </w:rPr>
        <w:t>„</w:t>
      </w:r>
      <w:r>
        <w:rPr>
          <w:b/>
          <w:sz w:val="24"/>
          <w:lang w:val="sk-SK"/>
        </w:rPr>
        <w:t>Obj. 45 Inštalácia flexostroja CHRONOS 127</w:t>
      </w:r>
      <w:r>
        <w:rPr>
          <w:b/>
          <w:bCs/>
          <w:sz w:val="24"/>
          <w:lang w:val="sk-SK"/>
        </w:rPr>
        <w:t>“.</w:t>
      </w:r>
      <w:r>
        <w:rPr>
          <w:bCs/>
          <w:sz w:val="24"/>
          <w:lang w:val="sk-SK"/>
        </w:rPr>
        <w:t xml:space="preserve">  </w:t>
      </w:r>
    </w:p>
    <w:p>
      <w:pPr>
        <w:pStyle w:val="NormlnIMP"/>
        <w:spacing w:lineRule="auto" w:line="240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lnIMP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ŽP Košice tieto podmienky  zapracoval  do Podmienok pre dočasné užívanie stavby </w:t>
      </w:r>
      <w:r>
        <w:rPr>
          <w:b/>
          <w:bCs/>
          <w:sz w:val="24"/>
        </w:rPr>
        <w:t>„</w:t>
      </w:r>
      <w:r>
        <w:rPr>
          <w:b/>
          <w:sz w:val="24"/>
        </w:rPr>
        <w:t>Obj 45 Inštalácia flexostroja CHRONOS 127</w:t>
      </w:r>
      <w:r>
        <w:rPr>
          <w:b/>
          <w:bCs/>
          <w:sz w:val="24"/>
        </w:rPr>
        <w:t>“</w:t>
      </w:r>
      <w:r>
        <w:rPr>
          <w:sz w:val="24"/>
        </w:rPr>
        <w:t xml:space="preserve"> na skúšobnú prevádzku tohto rozhodnutia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V konaní o dočasnom užívaní časti stavby na skúšobnú prevádzku  bolo zistené, že stavba  </w:t>
      </w:r>
      <w:r>
        <w:rPr>
          <w:b/>
          <w:sz w:val="24"/>
        </w:rPr>
        <w:t>„Obj. 45 Inštalácia flexostroja CHRONOS 127“</w:t>
      </w:r>
      <w:r>
        <w:rPr>
          <w:sz w:val="24"/>
        </w:rPr>
        <w:t xml:space="preserve"> </w:t>
      </w:r>
      <w:r>
        <w:rPr>
          <w:bCs/>
          <w:sz w:val="24"/>
        </w:rPr>
        <w:t xml:space="preserve">bola </w:t>
      </w:r>
      <w:r>
        <w:rPr>
          <w:sz w:val="24"/>
        </w:rPr>
        <w:t xml:space="preserve">zrealizovaná </w:t>
      </w:r>
      <w:r>
        <w:rPr>
          <w:sz w:val="24"/>
          <w:szCs w:val="24"/>
          <w:lang w:val="sk-SK"/>
        </w:rPr>
        <w:t>podľa realizačného projektu predloženého ku konaniu o dodatočnom povolení stavby.</w:t>
      </w:r>
    </w:p>
    <w:p>
      <w:pPr>
        <w:pStyle w:val="NormlnIMP"/>
        <w:spacing w:lineRule="auto" w:line="240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rPr/>
      </w:pPr>
      <w:r>
        <w:rPr/>
        <w:t xml:space="preserve">          </w:t>
      </w:r>
      <w:r>
        <w:rPr/>
        <w:t xml:space="preserve">Po preskúmaní doložených dokladov a vykonaní konania o dočasnom užívaní  stavby, IŽP Košice ako špeciálny stavebný úrad zistil, že  stavba </w:t>
      </w:r>
      <w:r>
        <w:rPr>
          <w:b/>
        </w:rPr>
        <w:t>„Obj. 45 Inštalácia flexostroja CHRONOS 127“</w:t>
      </w:r>
      <w:r>
        <w:rPr/>
        <w:t xml:space="preserve"> je ukončená a je schopná bezpečnej a nerušenej  skúšobnej prevádzky </w:t>
      </w:r>
      <w:r>
        <w:rPr>
          <w:b/>
          <w:bCs/>
        </w:rPr>
        <w:t xml:space="preserve">v termíne do 30.06.2008.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zákona č. 71/1967 Zb. o správnom konaní v znení neskorších predpisov možno podať na Slovenskú inšpekciu životného prostredia, Inšpektorát životného prostredia Košice, odbor integrovaného povoľovania a kontroly 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Mgr. Jozef Gorna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 xml:space="preserve">Doručuje sa: </w:t>
      </w:r>
    </w:p>
    <w:p>
      <w:pPr>
        <w:pStyle w:val="Zkladntext2"/>
        <w:tabs>
          <w:tab w:val="clear" w:pos="708"/>
          <w:tab w:val="left" w:pos="779" w:leader="none"/>
        </w:tabs>
        <w:spacing w:before="0" w:after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1.   CHEMOSVIT FOLIE, a.s., Štúrova 101, 059 21 Svit</w:t>
      </w:r>
    </w:p>
    <w:p>
      <w:pPr>
        <w:pStyle w:val="Normal"/>
        <w:numPr>
          <w:ilvl w:val="0"/>
          <w:numId w:val="2"/>
        </w:numPr>
        <w:jc w:val="both"/>
        <w:rPr>
          <w:iCs/>
          <w:spacing w:val="-6"/>
        </w:rPr>
      </w:pPr>
      <w:r>
        <w:rPr>
          <w:iCs/>
          <w:spacing w:val="-6"/>
        </w:rPr>
        <w:t>CHEMOSVIT, a.s., Štúrova 101, 059 21 Svit</w:t>
      </w:r>
    </w:p>
    <w:p>
      <w:pPr>
        <w:pStyle w:val="Normal"/>
        <w:jc w:val="both"/>
        <w:rPr>
          <w:iCs/>
          <w:spacing w:val="-6"/>
        </w:rPr>
      </w:pPr>
      <w:r>
        <w:rPr>
          <w:iCs/>
          <w:spacing w:val="-6"/>
        </w:rPr>
        <w:t xml:space="preserve"> </w:t>
      </w:r>
      <w:r>
        <w:rPr>
          <w:iCs/>
          <w:spacing w:val="-6"/>
        </w:rPr>
        <w:t>3.    Mesto Svit, zastúpené primátorom, 059 21 Svit</w:t>
      </w:r>
    </w:p>
    <w:p>
      <w:pPr>
        <w:pStyle w:val="Normal"/>
        <w:jc w:val="both"/>
        <w:rPr>
          <w:iCs/>
          <w:spacing w:val="-6"/>
        </w:rPr>
      </w:pPr>
      <w:r>
        <w:rPr>
          <w:iCs/>
          <w:spacing w:val="-6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Na vedomie:</w:t>
      </w:r>
    </w:p>
    <w:p>
      <w:pPr>
        <w:pStyle w:val="Normal"/>
        <w:rPr/>
      </w:pPr>
      <w:r>
        <w:rPr/>
        <w:t xml:space="preserve">1.   Mesto Svit, stavebný úrad, Hviezdoslavova 33, 059 21 Sv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 Obvodný úrad životného prostredia v Poprade,  ŠSOH,  Partizánska 690/87,                       </w:t>
        <w:br/>
        <w:t xml:space="preserve">     058 44 Poprad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 Obvodný úrad životného prostredia v Poprade,  ŠSOO,  Partizánska 690/87,                     </w:t>
        <w:br/>
        <w:t xml:space="preserve">     058 44  Poprad             </w:t>
        <w:br/>
        <w:t xml:space="preserve">4.  Obvodný úrad životného prostredia v Poprade,  ŠVS,  Partizánska 690/87, </w:t>
        <w:br/>
        <w:t xml:space="preserve">     058 44 Poprad    </w:t>
        <w:br/>
        <w:t xml:space="preserve">5.  Regionálny    úrad    verejného    zdravotníctva   so   sídlom   v   Poprade,                                      </w:t>
        <w:br/>
        <w:t xml:space="preserve">     Zdravotnícka 3,  058 97 Poprad</w:t>
      </w:r>
    </w:p>
    <w:p>
      <w:pPr>
        <w:pStyle w:val="Normal"/>
        <w:ind w:right="-312" w:hanging="0"/>
        <w:rPr/>
      </w:pPr>
      <w:r>
        <w:rPr/>
        <w:t xml:space="preserve">6.  Inšpektorát práce,  pracovisko Prešov,  Konštantínova 6, 080 01 Prešov  </w:t>
      </w:r>
    </w:p>
    <w:p>
      <w:pPr>
        <w:pStyle w:val="Normal"/>
        <w:ind w:right="-312" w:hanging="0"/>
        <w:rPr/>
      </w:pPr>
      <w:r>
        <w:rPr/>
        <w:t xml:space="preserve">7.  Krajské  riaditeľstvo  Hasičského  a  záchranného  zboru   v   Prešove,  </w:t>
        <w:br/>
        <w:t xml:space="preserve">     Požiarnícka 1, 080 01 Prešo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8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iCs/>
        <w:sz w:val="20"/>
        <w:szCs w:val="20"/>
      </w:rPr>
      <w:t xml:space="preserve">                                                                           </w:t>
    </w:r>
    <w:r>
      <w:rPr>
        <w:rStyle w:val="PageNumber"/>
        <w:i/>
        <w:iCs/>
        <w:sz w:val="20"/>
        <w:szCs w:val="20"/>
      </w:rPr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6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k rozhodnutiu č. 7825 -35555 /2007/Wit/570970106/K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effect w:val="blinkBackgrou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effect w:val="blinkBackground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1z3">
    <w:name w:val="WW8Num71z3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000000"/>
      <w:effect w:val="blinkBackground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  <w:color w:val="000000"/>
      <w:effect w:val="blinkBackground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i/>
      <w:sz w:val="28"/>
      <w:szCs w:val="20"/>
      <w:lang w:val="cs-CZ"/>
    </w:rPr>
  </w:style>
  <w:style w:type="paragraph" w:styleId="TextBody">
    <w:name w:val="Body Text"/>
    <w:basedOn w:val="Normal"/>
    <w:pPr>
      <w:spacing w:lineRule="atLeast" w:line="240" w:before="120" w:after="0"/>
    </w:pPr>
    <w:rPr>
      <w:i/>
      <w:sz w:val="28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before="120" w:after="0"/>
      <w:jc w:val="both"/>
    </w:pPr>
    <w:rPr>
      <w:i/>
      <w:sz w:val="28"/>
      <w:szCs w:val="20"/>
      <w:lang w:val="cs-CZ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2520" w:hanging="2520"/>
      <w:jc w:val="both"/>
    </w:pPr>
    <w:rPr>
      <w:bCs/>
    </w:rPr>
  </w:style>
  <w:style w:type="paragraph" w:styleId="Obyajn">
    <w:name w:val="Obyčajný"/>
    <w:basedOn w:val="Normal"/>
    <w:qFormat/>
    <w:pPr/>
    <w:rPr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4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32:00Z</dcterms:created>
  <dc:creator>aDMIN</dc:creator>
  <dc:description/>
  <dc:language>en-US</dc:language>
  <cp:lastModifiedBy>Sekretariát</cp:lastModifiedBy>
  <cp:lastPrinted>2007-11-12T14:52:00Z</cp:lastPrinted>
  <dcterms:modified xsi:type="dcterms:W3CDTF">2007-11-12T13:52:00Z</dcterms:modified>
  <cp:revision>50</cp:revision>
  <dc:subject/>
  <dc:title>SLOVENSKÁ  INŠPEKCIA  ŽIVOTNÉHO  PROSTREDIA</dc:title>
</cp:coreProperties>
</file>